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W TO ADD YOUR ESSAY TO THE DROP BO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lick EDIT on the top right corner of your class pag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714500" cy="183642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78.95pt,1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ype your first and last name into the left hand column on your class page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314700" cy="229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495" r="18747" b="1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96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in the blank box to the right of your name (under </w:t>
      </w:r>
      <w:r>
        <w:rPr>
          <w:b/>
        </w:rPr>
        <w:t>Documen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3771900" cy="2495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923" r="18747" b="1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485900" cy="8001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224.95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Then, click on “File” at the top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window will then pop up. Click on the button that says “+ Upload Files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4114800" cy="14471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71" t="12923" r="4684" b="45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305.95pt,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828800"/>
                <wp:effectExtent l="5080" t="635" r="336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800100" cy="2171700"/>
                <wp:effectExtent l="5080" t="190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33.9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Now, find your file and click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3314700" cy="24669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3543300" cy="256984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Once you do that, you’ll see a window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on the file you just upload and then...VOILA! It is in the drop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Questions? E-mail me at </w:t>
      </w:r>
      <w:hyperlink r:id="rId7">
        <w:r>
          <w:rPr>
            <w:rStyle w:val="InternetLink"/>
            <w:b/>
            <w:sz w:val="36"/>
          </w:rPr>
          <w:t>rgaines@malden.mec.edu</w:t>
        </w:r>
      </w:hyperlink>
      <w:r>
        <w:rPr>
          <w:b/>
          <w:sz w:val="36"/>
        </w:rPr>
        <w:t xml:space="preserve"> or ask a buddy who has already posted successfu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rgaines@malden.mec.ed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18:00Z</dcterms:created>
  <dc:creator>netadmin8</dc:creator>
  <dc:description/>
  <cp:keywords/>
  <dc:language>en-US</dc:language>
  <cp:lastModifiedBy>netadmin8</cp:lastModifiedBy>
  <dcterms:modified xsi:type="dcterms:W3CDTF">2011-11-10T16:49:00Z</dcterms:modified>
  <cp:revision>3</cp:revision>
  <dc:subject/>
  <dc:title>HOW TO ADD YOUR ESSAY TO THE DROP BOX:</dc:title>
</cp:coreProperties>
</file>